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827552725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 </w:t>
      </w:r>
      <w:r>
        <w:rPr>
          <w:rFonts w:cs="Century-WP EE" w:ascii="Century-WP EE" w:hAnsi="Century-WP EE"/>
          <w:b/>
          <w:bCs/>
        </w:rPr>
        <w:t>90220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0.5.2017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Poštovská 1 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MS Pardubice / Konekta výtahy a.s.  2012 – stroj a motor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9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O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63 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6/6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KR  V32- proch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4 x lana 10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 80 88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měna stroje a el.motoru KONEKTA a.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5/20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5/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  Předložené doklady 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přístup,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 xml:space="preserve">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      </w:t>
            </w:r>
            <w:r>
              <w:rPr>
                <w:rFonts w:cs="Century-WP EE" w:ascii="Century-WP EE" w:hAnsi="Century-WP EE"/>
                <w:b/>
              </w:rPr>
              <w:t xml:space="preserve">2 – nevystředěný el.motor,   8 – opotřeben, 13 – nízká intenzita osvětlení strojovny,            29 a 30 – opotřebeno, zámky MOC nevyhovují ČSN-EN, 43 – opotřebeno, vyměnit klavírové panty klecových dveří, 45 – znečištěny a neseřízeny zachycovače, 46 – velká vůle mezi vodítky klece, opotřebeny vodící čelisti klece, 35 – doplnit, obnovit tabulky a štítky na šachetních dveřích (nosnost), 15,29,30,31,32,38,43,48,51 – opotřebeno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b/>
                <w:b/>
              </w:rPr>
            </w:pPr>
            <w:r>
              <w:rPr>
                <w:rFonts w:eastAsia="Century-WP EE" w:cs="Century-WP EE" w:ascii="Century-WP EE" w:hAnsi="Century-WP EE"/>
                <w:b/>
              </w:rPr>
              <w:t xml:space="preserve">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…..18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21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1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0,5…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1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30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</w:t>
            </w:r>
            <w:r>
              <w:rPr>
                <w:rFonts w:cs="Century-WP EE" w:ascii="Century-WP EE" w:hAnsi="Century-WP EE"/>
              </w:rPr>
              <w:t>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/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5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6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7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středit el.motor do osy stroj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Opravit klecové dveře – vyměnit poškozené klavírové panty dveří klec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ezit vůli mezi vodítky klec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potřebené vodící čelisti klec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plnit tabulky „NOSNOST“ na šachetních dveřích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rozváděč – vyměnit styk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Century-WP EE" w:ascii="Century-WP EE" w:hAnsi="Century-WP EE"/>
          <w:b/>
          <w:sz w:val="24"/>
        </w:rPr>
        <w:t>6.2 Závady,</w:t>
      </w:r>
      <w:r>
        <w:rPr/>
        <w:t xml:space="preserve"> které odstraní provozova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Zvýšit intenzitu osvětlení strojovny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Century-WP EE" w:ascii="Century-WP EE" w:hAnsi="Century-WP EE"/>
              </w:rPr>
              <w:t>Vyklidit strojovnu</w:t>
            </w:r>
            <w:r>
              <w:rPr>
                <w:rFonts w:cs="Century-WP EE" w:ascii="Century-WP EE" w:hAnsi="Century-WP EE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……………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u provedl: …………………………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 xml:space="preserve">Závady uvedené pod body </w:t>
        <w:tab/>
        <w:t xml:space="preserve">6.1 – 1,2,3,4,5,6,7 a 6.2 . 1,2,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………………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902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7:48:00Z</dcterms:created>
  <dc:creator>Konekta výtahy, a.s.</dc:creator>
  <dc:description/>
  <dc:language>en-US</dc:language>
  <cp:lastModifiedBy>Razin</cp:lastModifiedBy>
  <cp:lastPrinted>2009-04-01T07:28:00Z</cp:lastPrinted>
  <dcterms:modified xsi:type="dcterms:W3CDTF">2017-05-22T07:58:00Z</dcterms:modified>
  <cp:revision>3</cp:revision>
  <dc:subject/>
  <dc:title> Berkova 16, 612 00 Brno - Královo Pole</dc:title>
</cp:coreProperties>
</file>